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294819501"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1970574591"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